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</w:rPr>
      </w:r>
      <m:oMath xmlns:m="http://schemas.openxmlformats.org/officeDocument/2006/math"/>
      <w:r>
        <w:rPr>
          <w:rFonts w:cs="Arial" w:ascii="Arial" w:hAnsi="Arial"/>
          <w:b/>
          <w:sz w:val="20"/>
          <w:szCs w:val="20"/>
          <w:u w:val="single"/>
        </w:rPr>
        <w:t>Załącznik Nr 6</w:t>
      </w:r>
    </w:p>
    <w:p>
      <w:pPr>
        <w:pStyle w:val="Normal"/>
        <w:ind w:firstLine="70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mowy sprzedaży ciepła i</w:t>
      </w:r>
    </w:p>
    <w:p>
      <w:pPr>
        <w:pStyle w:val="Normal"/>
        <w:ind w:firstLine="70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  <w:szCs w:val="20"/>
        </w:rPr>
        <w:t>świadczenia usług przesyłania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REGULAMIN ROZLICZEŃ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CIEPŁA DOSTARCZANEGO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DO LOKALI W BUDYNKACH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…………………</w:t>
      </w:r>
      <w:r>
        <w:rPr>
          <w:rFonts w:cs="Arial" w:ascii="Arial" w:hAnsi="Arial"/>
          <w:b/>
          <w:sz w:val="36"/>
          <w:szCs w:val="36"/>
        </w:rPr>
        <w:t>..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W SZCZECINIE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cin, …………………</w:t>
      </w:r>
    </w:p>
    <w:p>
      <w:pPr>
        <w:pStyle w:val="Normal"/>
        <w:ind w:left="-900" w:hanging="51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457440" cy="1059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7440" cy="1059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prawna Regulaminu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mowa przyłączeniowa …………….. zawarta w dniu ……………… r. pomiędzy Szczecińską Energetyką Cieplną </w:t>
              <w:br/>
              <w:t>Sp. z o.o. a ……………………………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rawo Energetyczne – Ustawa z dnia 10 kwietnia 1997 r. z późniejszymi zmianami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rządzenia Ministra Energii z dnia 22 września 2017 roku w sprawie szczegółowych zasad kształtowania i kalkulacji taryf oraz rozliczeń z tytułu zaopatrzenia w ciepło (Dz. U. z 2017, poz. 1988)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eks cywilny – Ustawa z dnia 23 kwietnia 1964 z późniejszymi zmianami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Regulaminu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dmiotem Regulaminu jest określenie sposobu rozliczania przez Szczecińską Energetykę Cieplną Sp. z o.o. ilości ciepła dostarczanego do lokali w  budynkach ……………………….  w Szczecinie.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łaty za rozliczenie ciepła dostarczonego do lokalu ustalane są z uwzględnieniem następujących składników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432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zamówiona moc cieplna  dla danego lokalu, wynikająca z projektu budowlanego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432" w:hanging="43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ci ciepła zużytego przez lokal,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ci zużytego nośnika ciepła – uzdatnionej wody uzupełniającej, pobranej z sieci ciepłowniczej do uzupełniania ubytków w instalacji  wewnętrznej budynku w proporcji  przypadającej na rozliczany lokal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płata za dostarczone ciepło jest sumą opłat wyliczonych na podstawie wszystkich powyższych składników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II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talacja c.o. i c.w. w budynku i jej opomiarowanie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iepło dostarczane z sieci ciepłowniczej w postaci gorącej wody o wysokim ciśnieniu trafia do węzła cieplnego znajdującego się w budynku. W węźle cieplnym ciepło transformowane jest do postaci użytkowej jako ciepło do ogrzania pomieszczeń (na potrzeby centralnego ogrzewania) i do podgrzewu wody zimnej (na potrzeby ciepłej wody użytkowej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wymienniku c.o. ogrzewana jest woda krążąca w instalacji wewnętrznej centralnego ogrzewania, która przewodem zasilającym płynie do grzejników znajdujących się w lokalu, oddaje tam swoje ciepło i schłodzona przewodem powrotnym wraca do wymiennika, gdzie znowu jest podgrzewana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wymienniku c.w. podgrzewana jest zimna woda wodociągowa. Po podgrzaniu płynie ona przewodem zasilającym do lokalu, gdzie jest zużywana na cele socjalno-bytowe. Aby w lokalu natychmiast po otwarciu kurka płynęła ciepła woda - niewielka jej część cyrkuluje cały czas między węzłem a instalacją lokalu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iepło doprowadzone z sieci ciepłowniczej do węzła opomiarowane jest licznikiem głównym </w:t>
            </w:r>
            <w:r>
              <w:rPr>
                <w:rFonts w:cs="Arial" w:ascii="Arial" w:hAnsi="Arial"/>
                <w:b/>
                <w:sz w:val="18"/>
                <w:szCs w:val="18"/>
              </w:rPr>
              <w:t>LG</w:t>
            </w:r>
            <w:r>
              <w:rPr>
                <w:rFonts w:cs="Arial" w:ascii="Arial" w:hAnsi="Arial"/>
                <w:sz w:val="18"/>
                <w:szCs w:val="18"/>
              </w:rPr>
              <w:t>. Następnie ciepło rozdziela się na dwa strumienie, z których jeden zasila wymiennik c.o., a drugi – wymiennik c.w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ierwszy strumień – zasilający wymiennik c.o. – opomiarowany jest podlicznikiem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PL, który określa ilość ciepła zużytego na potrzeby centralnego ogrzewania przez wszystkie lokale ogrzewane z węzła cieplnego</w:t>
            </w:r>
            <w:r>
              <w:rPr>
                <w:rFonts w:cs="Arial" w:ascii="Arial" w:hAnsi="Arial"/>
                <w:sz w:val="18"/>
                <w:szCs w:val="18"/>
              </w:rPr>
              <w:t>. Różnica wskazań liczników (</w:t>
            </w:r>
            <w:r>
              <w:rPr>
                <w:rFonts w:cs="Arial" w:ascii="Arial" w:hAnsi="Arial"/>
                <w:b/>
                <w:sz w:val="18"/>
                <w:szCs w:val="18"/>
              </w:rPr>
              <w:t>LG – PL</w:t>
            </w:r>
            <w:r>
              <w:rPr>
                <w:rFonts w:cs="Arial" w:ascii="Arial" w:hAnsi="Arial"/>
                <w:sz w:val="18"/>
                <w:szCs w:val="18"/>
              </w:rPr>
              <w:t>) określa ilość ciepła zużytego  na potrzeby ciepłej wody użytkowej (c.w.u.)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dostarczonej energii do grzejników w lokalu mierzona jest indywidualnym licznikiem ciepła 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i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c.o. </w:t>
            </w:r>
            <w:r>
              <w:rPr>
                <w:rFonts w:cs="Arial" w:ascii="Arial" w:hAnsi="Arial"/>
                <w:sz w:val="18"/>
                <w:szCs w:val="18"/>
              </w:rPr>
              <w:t xml:space="preserve">, zamontowanym przed każdym lokalem na instalacji centralnego ogrzewania i zaplombowanym przez SEC.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lość ciepłej wody zużywanej w lokalu mierzona jest wodomierzem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i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c.w.u. </w:t>
            </w:r>
            <w:r>
              <w:rPr>
                <w:rFonts w:cs="Arial" w:ascii="Arial" w:hAnsi="Arial"/>
                <w:sz w:val="18"/>
                <w:szCs w:val="18"/>
              </w:rPr>
              <w:t>, zamontowanym przed każdym lokalem na instalacji ciepłej wody i zaplombowanym przez SEC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posób rozprowadzenia instalacji c.o. i c.w.u. oraz jej opomiarowanie ilustruje „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chemat instalacji centralnego ogrzewania i ciepłej wody użytkowej oraz sposób jej opomiarowania.”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V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mocy zamówionej dla lokalu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ona moc cieplna na potrzeby centralnego ogrzewania Qco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[kW/lokal] dla danego lokalu przyjmowana jest na podstawie dokumentacji  projektowo-budowlanej budynku i podawana przez Inwestora.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mówiona moc cieplna na potrzeby ciepłej wody Qcw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la danego lokalu </w:t>
            </w:r>
            <w:r>
              <w:rPr>
                <w:rFonts w:cs="Arial" w:ascii="Arial" w:hAnsi="Arial"/>
                <w:sz w:val="18"/>
                <w:szCs w:val="18"/>
              </w:rPr>
              <w:t>wyliczana jest na podstawie deklarowanej ilości osób zamieszkujących dany lokal i normatywnej mocy średniogodzinowej przyjmowanej dla jednej osob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Qcw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= N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x 0,360 kW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[kW/lokal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zie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– ilość osób zamieszkujących dany loka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60 kW/osobę – normatywna średniogodzinowa moc na potrzeby ciepłej wody odniesiona do jednej osob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52" w:hanging="252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mówiona moc cieplna </w:t>
            </w:r>
            <w:r>
              <w:rPr>
                <w:rFonts w:cs="Arial" w:ascii="Arial" w:hAnsi="Arial"/>
                <w:sz w:val="18"/>
                <w:szCs w:val="18"/>
              </w:rPr>
              <w:t xml:space="preserve">dla danego lokalu </w:t>
            </w:r>
            <w:r>
              <w:rPr>
                <w:rFonts w:cs="Arial" w:ascii="Arial" w:hAnsi="Arial"/>
                <w:b/>
                <w:sz w:val="18"/>
                <w:szCs w:val="18"/>
              </w:rPr>
              <w:t>Qz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przyjmowana do naliczania opłaty jest sumą powyższych moc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Qz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= Qco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+ Qcw</w:t>
            </w:r>
            <w:r>
              <w:rPr>
                <w:rFonts w:cs="Arial" w:ascii="Arial" w:hAnsi="Arial"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[kW/lokal]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talenie ilości ciepła zużywanego przez dany lokal: </w:t>
            </w:r>
          </w:p>
        </w:tc>
      </w:tr>
      <w:tr>
        <w:trPr>
          <w:trHeight w:val="273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użycie ciepła na potrzeby centralnego ogrzewania (c.o.)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1 c.o</w:t>
            </w:r>
            <w:r>
              <w:rPr>
                <w:i/>
                <w:sz w:val="18"/>
                <w:szCs w:val="18"/>
                <w:vertAlign w:val="subscript"/>
              </w:rPr>
              <w:t xml:space="preserve">. </w:t>
            </w:r>
            <w:r>
              <w:rPr>
                <w:i/>
                <w:sz w:val="18"/>
                <w:szCs w:val="18"/>
              </w:rPr>
              <w:t xml:space="preserve">= </w:t>
            </w:r>
            <w:r>
              <w:rPr>
                <w:rFonts w:cs="Arial" w:ascii="Arial" w:hAnsi="Arial"/>
                <w:i/>
                <w:sz w:val="18"/>
                <w:szCs w:val="18"/>
              </w:rPr>
              <w:t>E</w:t>
            </w:r>
            <w:r>
              <w:rPr>
                <w:i/>
                <w:sz w:val="18"/>
                <w:szCs w:val="18"/>
                <w:vertAlign w:val="subscript"/>
              </w:rPr>
              <w:t>c.o</w:t>
            </w:r>
            <w:r>
              <w:rPr>
                <w:i/>
                <w:sz w:val="18"/>
                <w:szCs w:val="18"/>
                <w:vertAlign w:val="superscript"/>
              </w:rPr>
              <w:t>.</w:t>
            </w:r>
            <w:r>
              <w:rPr>
                <w:i/>
                <w:sz w:val="16"/>
                <w:szCs w:val="16"/>
              </w:rPr>
              <w:t xml:space="preserve"> + </w:t>
            </w:r>
            <w:r>
              <w:rPr>
                <w:i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o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p>
                          </m:sSup>
                        </m:sub>
                      </m:sSub>
                    </m:e>
                  </m:nary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okali</m:t>
                              </m:r>
                            </m:sup>
                          </m:sSup>
                        </m:sub>
                      </m:sSub>
                    </m:e>
                  </m:nary>
                </m:den>
              </m:f>
            </m:oMath>
            <w:r>
              <w:rPr>
                <w:i/>
                <w:sz w:val="16"/>
                <w:szCs w:val="16"/>
              </w:rPr>
            </w:r>
            <m:oMath xmlns:m="http://schemas.openxmlformats.org/officeDocument/2006/math"/>
            <w:r>
              <w:rPr>
                <w:i/>
                <w:sz w:val="16"/>
                <w:szCs w:val="16"/>
              </w:rPr>
              <w:t xml:space="preserve">x  </w:t>
            </w:r>
            <w:r>
              <w:rPr>
                <w:rFonts w:cs="Arial" w:ascii="Arial" w:hAnsi="Arial"/>
                <w:i/>
                <w:sz w:val="18"/>
                <w:szCs w:val="18"/>
              </w:rPr>
              <w:t>F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lokalu</w:t>
            </w: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dzie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  <w:lang w:val="de-DE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 c.o.   </w:t>
            </w:r>
            <w:r>
              <w:rPr>
                <w:rFonts w:cs="Arial" w:ascii="Arial" w:hAnsi="Arial"/>
                <w:sz w:val="18"/>
                <w:szCs w:val="18"/>
              </w:rPr>
              <w:t xml:space="preserve"> -  ilość ciepła zużyta przez rozliczany lokal 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c.o.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>-  ilość ciepła odczytana z indywidualnego licznika ciepła dla rozliczanego lokalu 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ind w:left="1800" w:hanging="18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      -  ilość ciepła wskazana na  podliczniku ciepła c.o. w węźle cieplnym  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p>
                </m:e>
              </m:nary>
            </m:oMath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suma wskazań indywidualnych liczników ciepła dla wszystkich lokali w budynku 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kali</m:t>
                      </m:r>
                    </m:sup>
                  </m:sSup>
                </m:e>
              </m:nary>
            </m:oMath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 suma powierzchni wszystkich lokali w budynku [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>
          <w:trHeight w:val="1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  <w:r>
              <w:rPr>
                <w:sz w:val="18"/>
                <w:szCs w:val="18"/>
                <w:vertAlign w:val="subscript"/>
              </w:rPr>
              <w:t xml:space="preserve">1 </w:t>
            </w:r>
            <w:r>
              <w:rPr>
                <w:sz w:val="18"/>
                <w:szCs w:val="18"/>
                <w:vertAlign w:val="superscript"/>
              </w:rPr>
              <w:t>lokalu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owierzchnia rozliczanego lokalu [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].</w:t>
            </w:r>
            <w:r>
              <w:rPr>
                <w:rFonts w:cs="Arial" w:ascii="Arial" w:hAnsi="Arial"/>
                <w:sz w:val="18"/>
                <w:szCs w:val="18"/>
              </w:rPr>
            </w:r>
            <m:oMath xmlns:m="http://schemas.openxmlformats.org/officeDocument/2006/math"/>
          </w:p>
        </w:tc>
      </w:tr>
      <w:tr>
        <w:trPr>
          <w:trHeight w:val="162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52" w:leader="none"/>
              </w:tabs>
              <w:ind w:left="252" w:hanging="25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użycie ciepła na potrzeby ciepłej  wody (c.w.u.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z w:val="20"/>
                <w:szCs w:val="20"/>
                <w:vertAlign w:val="subscript"/>
              </w:rPr>
              <w:t>1c.w</w:t>
            </w:r>
            <w:r>
              <w:rPr>
                <w:rFonts w:cs="Arial" w:ascii="Arial" w:hAnsi="Arial"/>
                <w:i/>
                <w:sz w:val="20"/>
                <w:szCs w:val="20"/>
                <w:vertAlign w:val="subscript"/>
              </w:rPr>
              <w:t>.u.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= </w:t>
            </w:r>
            <w:r>
              <w:rPr>
                <w:rFonts w:cs="Arial" w:ascii="Arial" w:hAnsi="Arial"/>
                <w:i/>
                <w:sz w:val="16"/>
                <w:szCs w:val="16"/>
              </w:rPr>
            </w:r>
            <m:oMath xmlns:m="http://schemas.openxmlformats.org/officeDocument/2006/math"/>
            <w:r>
              <w:rPr>
                <w:rFonts w:cs="Arial" w:ascii="Arial" w:hAnsi="Arial"/>
                <w:i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g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p>
                      </m:sSup>
                    </m:e>
                  </m:nary>
                </m:den>
              </m:f>
            </m:oMath>
            <w:r>
              <w:rPr>
                <w:rFonts w:cs="Arial" w:ascii="Arial" w:hAnsi="Arial"/>
                <w:i/>
                <w:sz w:val="16"/>
                <w:szCs w:val="16"/>
              </w:rPr>
              <w:t xml:space="preserve">x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g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c.w.u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>.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x </w:t>
            </w:r>
            <w:r>
              <w:rPr>
                <w:rFonts w:cs="Arial" w:ascii="Arial" w:hAnsi="Arial"/>
                <w:i/>
                <w:sz w:val="18"/>
                <w:szCs w:val="18"/>
              </w:rPr>
              <w:t>0,7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+ </w:t>
            </w:r>
            <w:r>
              <w:rPr>
                <w:rFonts w:cs="Arial" w:ascii="Arial" w:hAnsi="Arial"/>
                <w:i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G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L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Arial" w:ascii="Arial" w:hAnsi="Arial"/>
                <w:sz w:val="16"/>
                <w:szCs w:val="16"/>
              </w:rPr>
              <w:t>x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0,3     </w:t>
            </w:r>
            <w:r>
              <w:rPr>
                <w:rFonts w:cs="Arial" w:ascii="Arial" w:hAnsi="Arial"/>
                <w:sz w:val="18"/>
                <w:szCs w:val="18"/>
              </w:rPr>
              <w:t>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dzie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 c.w.u.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     - ilość ciepła na potrzeby c.w. zużyta przez rozliczany lokal [GJ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G         - ilość ciepła wskazana przez licznik główny w węźle cieplnym [GJ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L          - ilość ciepła wskazana na podliczniku ciepła c.o. w węźle cieplnym [GJ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∑</w:t>
            </w: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gi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c.w.u..</w:t>
            </w:r>
            <w:r>
              <w:rPr>
                <w:rFonts w:cs="Arial" w:ascii="Arial" w:hAnsi="Arial"/>
                <w:sz w:val="18"/>
                <w:szCs w:val="18"/>
              </w:rPr>
              <w:t xml:space="preserve">- suma wskazań indywidualnych wodomierzy dla wszystkich lokali w budynku [m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 xml:space="preserve">1 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c.w.u</w:t>
            </w:r>
            <w:r>
              <w:rPr>
                <w:rFonts w:cs="Arial" w:ascii="Arial" w:hAnsi="Arial"/>
                <w:i/>
                <w:sz w:val="18"/>
                <w:szCs w:val="18"/>
                <w:vertAlign w:val="subscript"/>
              </w:rPr>
              <w:t xml:space="preserve">.      </w:t>
            </w:r>
            <w:r>
              <w:rPr>
                <w:rFonts w:cs="Arial" w:ascii="Arial" w:hAnsi="Arial"/>
                <w:sz w:val="18"/>
                <w:szCs w:val="18"/>
              </w:rPr>
              <w:t>- wskazanie indywidualnego wodomierza c.w.u. rozliczanego lokalu [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            - ilość lokali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ind w:left="1440" w:hanging="144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0,7         - współczynnik korygujący, odnoszący zużycie ciepła przez lokal do ilości zużytej przez niego wody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ind w:left="792" w:hanging="79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     - współczynnik korygujący, odnoszący zużycie ciepła przez lokal  do ilości  ciepła zużywanego na przesył i cyrkulację ciepłej wody między węzłem a lokalem.</w:t>
            </w:r>
          </w:p>
          <w:p>
            <w:pPr>
              <w:pStyle w:val="Normal"/>
              <w:ind w:left="736" w:hanging="736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ilość ciepła przypadająca na rozliczany loka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 xml:space="preserve">E 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  <w:lang w:val="de-DE"/>
              </w:rPr>
              <w:t xml:space="preserve">1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>= E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  <w:lang w:val="de-DE"/>
              </w:rPr>
              <w:t xml:space="preserve"> 1 c.o. 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de-DE"/>
              </w:rPr>
              <w:t xml:space="preserve">+ E 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  <w:lang w:val="de-DE"/>
              </w:rPr>
              <w:t>1 c.w.u.</w:t>
            </w:r>
            <w:r>
              <w:rPr>
                <w:rFonts w:cs="Arial" w:ascii="Arial" w:hAnsi="Arial"/>
                <w:sz w:val="16"/>
                <w:szCs w:val="16"/>
                <w:vertAlign w:val="subscript"/>
                <w:lang w:val="de-DE"/>
              </w:rPr>
              <w:t xml:space="preserve">     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gdzie: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 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1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- ilość ciepła ogółem zużytego przez lokal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 c.o.</w:t>
            </w:r>
            <w:r>
              <w:rPr>
                <w:rFonts w:cs="Arial" w:ascii="Arial" w:hAnsi="Arial"/>
                <w:sz w:val="18"/>
                <w:szCs w:val="18"/>
              </w:rPr>
              <w:t xml:space="preserve">     - ilość ciepła zużyta przez  rozliczany lokal  na potrzeby c.o.   [ GJ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c.w.u.</w:t>
            </w:r>
            <w:r>
              <w:rPr>
                <w:rFonts w:cs="Arial" w:ascii="Arial" w:hAnsi="Arial"/>
                <w:sz w:val="18"/>
                <w:szCs w:val="18"/>
              </w:rPr>
              <w:t xml:space="preserve">    - ilość ciepła zużyta przez rozliczany lokal na potrzeby c.w.u. [ GJ ]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820"/>
      </w:tblGrid>
      <w:tr>
        <w:trPr/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kreśleni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ilości zużytego nośnika ciepła G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noszonego do danego lokalu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G</w:t>
            </w:r>
            <w:r>
              <w:rPr>
                <w:rFonts w:cs="Arial" w:ascii="Arial" w:hAnsi="Arial"/>
                <w:b/>
                <w:i/>
                <w:sz w:val="22"/>
                <w:szCs w:val="2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16"/>
                <w:szCs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=  </w:t>
            </w:r>
            <w:r>
              <w:rPr>
                <w:rFonts w:cs="Arial" w:ascii="Arial" w:hAnsi="Arial"/>
                <w:i/>
                <w:sz w:val="16"/>
                <w:szCs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Arial" w:ascii="Arial" w:hAnsi="Arial"/>
                <w:sz w:val="16"/>
                <w:szCs w:val="16"/>
              </w:rPr>
              <w:t xml:space="preserve">        [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lokal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dzie: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 –</w:t>
            </w:r>
            <w:r>
              <w:rPr>
                <w:rFonts w:cs="Arial" w:ascii="Arial" w:hAnsi="Arial"/>
                <w:sz w:val="18"/>
                <w:szCs w:val="18"/>
              </w:rPr>
              <w:t>- ilość nośnika ciepła odnoszona do lokalu [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/lokal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  -zużycie nośnika ciepła dla całego budynku [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 xml:space="preserve"> ]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 – ilość wszystkich lokali w budynku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9820"/>
      </w:tblGrid>
      <w:tr>
        <w:trPr/>
        <w:tc>
          <w:tcPr>
            <w:tcW w:w="48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I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talenie opłat za ciepło zużywane przez dany lokal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Podstawę rozliczeń za ciepło stanowi aktualna zatwierdzona przez Prezesa Urzędu Regulacji Energetyki „</w:t>
            </w:r>
            <w:r>
              <w:rPr>
                <w:rFonts w:cs="Arial" w:ascii="Arial" w:hAnsi="Arial"/>
                <w:b/>
                <w:sz w:val="18"/>
                <w:szCs w:val="18"/>
              </w:rPr>
              <w:t>Taryfa dla ciepła</w:t>
            </w:r>
            <w:r>
              <w:rPr>
                <w:rFonts w:cs="Arial" w:ascii="Arial" w:hAnsi="Arial"/>
                <w:sz w:val="18"/>
                <w:szCs w:val="18"/>
              </w:rPr>
              <w:t>”.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łaty za zużyte przez rozliczany lokal ciepło, będą naliczane w oparciu o ceny i stawki opłat według grupy taryfowej </w:t>
            </w:r>
            <w:r>
              <w:rPr>
                <w:rFonts w:cs="Arial" w:ascii="Arial" w:hAnsi="Arial"/>
                <w:b/>
                <w:sz w:val="18"/>
                <w:szCs w:val="18"/>
              </w:rPr>
              <w:t>A.2</w:t>
            </w:r>
            <w:r>
              <w:rPr>
                <w:rFonts w:cs="Arial" w:ascii="Arial" w:hAnsi="Arial"/>
                <w:sz w:val="18"/>
                <w:szCs w:val="18"/>
              </w:rPr>
              <w:t xml:space="preserve">  w podany poniżej sposób: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łata zmienna</w:t>
            </w:r>
            <w:r>
              <w:rPr>
                <w:rFonts w:cs="Arial" w:ascii="Arial" w:hAnsi="Arial"/>
                <w:sz w:val="18"/>
                <w:szCs w:val="18"/>
              </w:rPr>
              <w:t xml:space="preserve"> zależna od zużycia ciepła przez dany lokal: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ind w:left="6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łata za ciepło = </w:t>
            </w: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x cena ciepła    [zł/GJ] 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łata zmienna za usługi przesyłow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x zmienna stawka opłaty za usługi przesyłowe    [zł/GJ]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left="6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płata stała</w:t>
            </w:r>
            <w:r>
              <w:rPr>
                <w:rFonts w:cs="Arial" w:ascii="Arial" w:hAnsi="Arial"/>
                <w:sz w:val="18"/>
                <w:szCs w:val="18"/>
              </w:rPr>
              <w:t xml:space="preserve"> zależna od mocy zamówionej dla danego lokalu: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łata za moc cieplną zamówioną = </w:t>
            </w:r>
            <w:r>
              <w:rPr>
                <w:rFonts w:cs="Arial" w:ascii="Arial" w:hAnsi="Arial"/>
                <w:b/>
                <w:sz w:val="18"/>
                <w:szCs w:val="18"/>
              </w:rPr>
              <w:t>Qz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x cena za moc zamówioną    [zł/MW/m-c]</w:t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płata stała za usługi przesyłowe = </w:t>
            </w:r>
            <w:r>
              <w:rPr>
                <w:rFonts w:cs="Arial" w:ascii="Arial" w:hAnsi="Arial"/>
                <w:b/>
                <w:sz w:val="18"/>
                <w:szCs w:val="18"/>
              </w:rPr>
              <w:t>Qz</w:t>
            </w:r>
            <w:r>
              <w:rPr>
                <w:rFonts w:cs="Arial" w:ascii="Arial" w:hAnsi="Arial"/>
                <w:b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x stała stawka opłaty za usługi przesyłowe   [zł/MW/m-c]</w:t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łata za nośnik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łata za nośnik = G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x cena nośnika ciepła         [zł/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  <w:p>
            <w:pPr>
              <w:pStyle w:val="Normal"/>
              <w:ind w:left="612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8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Uwaga!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łata za nośnik naliczana jest tylko w miesiącach, w których nastąpił faktyczny pobór nośnika ciepła dostarczonego do napełniania i uzupełniania ubytków wody w instalacjach odbiorczych budynku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820"/>
      </w:tblGrid>
      <w:tr>
        <w:trPr/>
        <w:tc>
          <w:tcPr>
            <w:tcW w:w="5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II.</w:t>
            </w:r>
          </w:p>
        </w:tc>
        <w:tc>
          <w:tcPr>
            <w:tcW w:w="982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talenie opłat w sytuacji, gdy niemożliwe jest odczytanie stanów liczników.</w:t>
            </w:r>
          </w:p>
        </w:tc>
      </w:tr>
      <w:tr>
        <w:trPr/>
        <w:tc>
          <w:tcPr>
            <w:tcW w:w="53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W przypadku awarii licznika ciepła ustalenie wielkości poboru ciepła dokonywane będzie wg średniego zużycia ciepła z poprzednich okresów z uwzględnieniem rzeczywistych temperatur powietrza atmosferyczneg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braku możliwości odniesienia do poprzednich okresów, zużycie ciepła obliczane będzie wg wielkości zapotrzebowanej mocy cieplnej z uwzględnieniem warunków atmosferycznych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przypadku awarii wodomierza ustalenie wielkości pobory wody dokonywane będzie wg zużycia wody z porównywalnego okresu rozliczeniowego a przypadku jego braku z ostatnich trzech miesięcy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89"/>
      </w:tblGrid>
      <w:tr>
        <w:trPr/>
        <w:tc>
          <w:tcPr>
            <w:tcW w:w="5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IX.</w:t>
            </w:r>
          </w:p>
        </w:tc>
        <w:tc>
          <w:tcPr>
            <w:tcW w:w="988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stanowienia dodatkow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9" w:leader="none"/>
              </w:tabs>
              <w:ind w:left="219" w:hanging="21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liczanie opłat z tytułu dostawy ciepła następować będzie od pierwszego dnia miesiąca następującego po miesiącu, w którym Odbiorca ciepła zawarł ze Szczecińską Energetyką Cieplną Sp. z o.o. umowę sprzedaży ciepła i świadczenia usług przesyłania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9" w:leader="none"/>
              </w:tabs>
              <w:ind w:left="219" w:hanging="219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 tytułu prowadzenia comiesięcznego rozliczania ciepła na podstawie niniejszego regulaminu SEC Sp. z o.o. pobierała będzie opłatę zgodną z zapisami umowy sprzedaży ciepła i świadczenia usług przesyłania.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jaśnienie pojęć: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co (c.o.) – centralne ogrzewa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cw, cwu (c.w., c.w.u.) – ciepła woda użytkowa </w:t>
      </w:r>
    </w:p>
    <w:sectPr>
      <w:footerReference w:type="default" r:id="rId3"/>
      <w:type w:val="nextPage"/>
      <w:pgSz w:w="11906" w:h="16838"/>
      <w:pgMar w:left="1134" w:right="624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57" w:hanging="0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121525</wp:posOffset>
              </wp:positionH>
              <wp:positionV relativeFrom="paragraph">
                <wp:posOffset>35560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2.8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8:34:00Z</dcterms:created>
  <dc:creator>Ula Piotrowska</dc:creator>
  <dc:description/>
  <cp:keywords/>
  <dc:language>en-US</dc:language>
  <cp:lastModifiedBy>Marcin Wajdziak</cp:lastModifiedBy>
  <cp:lastPrinted>2011-06-08T09:25:00Z</cp:lastPrinted>
  <dcterms:modified xsi:type="dcterms:W3CDTF">2022-06-24T08:34:00Z</dcterms:modified>
  <cp:revision>2</cp:revision>
  <dc:subject/>
  <dc:title>Regulamin rozliczeń</dc:title>
</cp:coreProperties>
</file>