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OZUMIENIE W SPRAWIE PRZELEWU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 I OBOWIĄZKÓW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center"/>
        <w:rPr/>
      </w:pP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z w:val="22"/>
          <w:szCs w:val="22"/>
        </w:rPr>
        <w:t>umowy nr ……………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</w:rPr>
        <w:t xml:space="preserve">o przyłączenie do sieci ciepłowniczej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awarta w Szczecinie w dniu  ……………………. roku pomiędz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: ……………………….;   NIP:  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ą przez 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waną dalej </w:t>
      </w:r>
      <w:r>
        <w:rPr>
          <w:rFonts w:cs="Arial" w:ascii="Arial" w:hAnsi="Arial"/>
          <w:b/>
          <w:bCs/>
        </w:rPr>
        <w:t>„Przejmowanym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</w:rPr>
        <w:t xml:space="preserve">a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: ……………………; NIP: …………………………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ą przez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w dalszej części niniejszej umowy </w:t>
      </w:r>
      <w:r>
        <w:rPr>
          <w:rFonts w:cs="Arial" w:ascii="Arial" w:hAnsi="Arial"/>
          <w:b/>
        </w:rPr>
        <w:t xml:space="preserve">„Przejmującym”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zczecińską Energetyką Cieplną Sp. z o.o.</w:t>
      </w:r>
      <w:r>
        <w:rPr>
          <w:rFonts w:cs="Arial" w:ascii="Arial" w:hAnsi="Arial"/>
          <w:bCs/>
        </w:rPr>
        <w:t xml:space="preserve"> w Szczecinie, 70-653 Szczecin ul. Zbożowa 4, zarejestrowaną w Sądzie Rejonowym w Szczecinie XVII Wydział Gospodarczy </w:t>
        <w:br/>
        <w:t>KRS 0000131910,   NIP 851-010-94-44, REGON 811655650,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reprezentowaną przez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70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waną w dalszej treści umowy </w:t>
      </w:r>
      <w:r>
        <w:rPr>
          <w:rFonts w:cs="Arial" w:ascii="Arial" w:hAnsi="Arial"/>
          <w:bCs/>
          <w:iCs/>
        </w:rPr>
        <w:t xml:space="preserve"> „SEC”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wanymi wspólnie dalej także „Stronami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rFonts w:cs="Arial" w:ascii="Arial" w:hAnsi="Arial"/>
        </w:rPr>
        <w:t>SEC oraz Przejmowany oświadczają niniejszym, że dnia ………. roku zawarli Umowę nr 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o przyłączenie do sieci ciepłowniczej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jmujący oświadcza niniejszym, że znana jest mu a całości treść umowy, o której mowa w ust. 1 niniejszego paragrafu wraz z wszystkimi powołanymi w niej załącznikami oraz, że akceptuje bez zastrzeżeń wszystkie jej postanowienia umowne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y z dniem podpisania niniejszej umowy przekazuje, a Przejmujący przejmuje wszelkie prawa i obowiązki  Przejmowanego wynikające z umowy opisanej w § 1 niniejszej umowy, na co SEC wyraża niniejszym zgodę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>
          <w:rFonts w:cs="Arial" w:ascii="Arial" w:hAnsi="Arial"/>
        </w:rPr>
        <w:t>SEC oraz Przejmujący oświadczają zgodnie, że stają się stronami umowy powołanej w § 1 niniejszego porozumienia, przejmując na siebie prawa i obowiązki wynikające z postanowień tej umow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e skutkiem prawnym na dzień ............................. roku, zwalniając jednocześnie z praw i obowiązków umownych Przejmowanego w zakresie określonym niniejszym porozumieniem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>
          <w:rFonts w:cs="Arial" w:ascii="Arial" w:hAnsi="Arial"/>
        </w:rPr>
        <w:t>Strony oświadczają niniejszym, że znana jest im treść umowy  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o przyłączenie do sieci ciepłowniczej, powołanej w § 1 niniejszego porozumienia.</w:t>
      </w:r>
    </w:p>
    <w:p>
      <w:pPr>
        <w:pStyle w:val="TextBody"/>
        <w:rPr>
          <w:rFonts w:ascii="Arial" w:hAnsi="Arial" w:cs="Arial"/>
          <w:b/>
          <w:b/>
          <w:bCs/>
          <w:spacing w:val="0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20"/>
          <w:sz w:val="20"/>
          <w:vertAlign w:val="baselin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0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20"/>
          <w:sz w:val="20"/>
          <w:vertAlign w:val="baselin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0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20"/>
          <w:sz w:val="20"/>
          <w:vertAlign w:val="baseline"/>
        </w:rPr>
        <w:t>§ 4.</w:t>
      </w:r>
    </w:p>
    <w:p>
      <w:pPr>
        <w:pStyle w:val="TextBody"/>
        <w:rPr>
          <w:rFonts w:ascii="Arial" w:hAnsi="Arial" w:cs="Arial"/>
          <w:spacing w:val="0"/>
          <w:position w:val="0"/>
          <w:sz w:val="20"/>
          <w:sz w:val="20"/>
          <w:vertAlign w:val="baseline"/>
        </w:rPr>
      </w:pPr>
      <w:r>
        <w:rPr>
          <w:rFonts w:cs="Arial" w:ascii="Arial" w:hAnsi="Arial"/>
          <w:spacing w:val="0"/>
          <w:position w:val="0"/>
          <w:sz w:val="20"/>
          <w:sz w:val="20"/>
          <w:vertAlign w:val="baseline"/>
        </w:rPr>
        <w:t>Przejmowany oświadcza niniejszym, że zrzeka się wszelkich praw jakie wynikają z postanowień umowy nr …………………….. o przyłączenie do sieci ciepłowniczej.</w:t>
      </w:r>
    </w:p>
    <w:p>
      <w:pPr>
        <w:pStyle w:val="TextBody"/>
        <w:rPr>
          <w:rFonts w:ascii="Arial" w:hAnsi="Arial" w:cs="Arial"/>
          <w:spacing w:val="0"/>
          <w:position w:val="0"/>
          <w:sz w:val="20"/>
          <w:sz w:val="20"/>
          <w:vertAlign w:val="baseline"/>
        </w:rPr>
      </w:pPr>
      <w:r>
        <w:rPr>
          <w:rFonts w:cs="Arial" w:ascii="Arial" w:hAnsi="Arial"/>
          <w:spacing w:val="0"/>
          <w:position w:val="0"/>
          <w:sz w:val="20"/>
          <w:sz w:val="20"/>
          <w:vertAlign w:val="baseline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postanowieniami niniejszej umowy mają zastosowanie przepisy Kodeksu Cywilnego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trzech jednobrzmiących egzemplarzach po jednym dla każdej ze stron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dla swojej ważności wymagają sporządzenia aneksu w formie pisemnej pod rygorem nieważnośc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Tekstpodstawowy2"/>
        <w:rPr>
          <w:rFonts w:cs="Arial"/>
        </w:rPr>
      </w:pPr>
      <w:r>
        <w:rPr>
          <w:rFonts w:cs="Arial"/>
        </w:rPr>
        <w:t>Wszelkie spory powstałe w trakcie realizacji postanowień umowy rozstrzygać będzie właściwy rzeczowo Sąd Powszechny dla siedziby SEC.</w:t>
      </w:r>
    </w:p>
    <w:p>
      <w:pPr>
        <w:pStyle w:val="Normal"/>
        <w:spacing w:lineRule="atLeast" w:line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ind w:firstLine="708"/>
        <w:rPr/>
      </w:pPr>
      <w:r>
        <w:rPr>
          <w:rFonts w:cs="Arial" w:ascii="Arial" w:hAnsi="Arial"/>
          <w:b/>
        </w:rPr>
        <w:t>SEC</w:t>
        <w:tab/>
        <w:t xml:space="preserve">                </w:t>
        <w:tab/>
        <w:t xml:space="preserve">PRZEJMOWANY                   </w:t>
        <w:tab/>
        <w:tab/>
        <w:t>PRZEJMUJĄCY</w:t>
      </w:r>
    </w:p>
    <w:p>
      <w:pPr>
        <w:pStyle w:val="Normal"/>
        <w:spacing w:lineRule="atLeast" w:line="12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rFonts w:ascii="Book Antiqua" w:hAnsi="Book Antiqua" w:cs="Courier New"/>
      <w:sz w:val="24"/>
    </w:rPr>
  </w:style>
  <w:style w:type="paragraph" w:styleId="TextBody">
    <w:name w:val="Body Text"/>
    <w:basedOn w:val="Normal"/>
    <w:pPr>
      <w:spacing w:lineRule="atLeast" w:line="120"/>
      <w:jc w:val="both"/>
    </w:pPr>
    <w:rPr>
      <w:spacing w:val="16"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120"/>
      <w:ind w:left="426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rFonts w:ascii="Book Antiqua" w:hAnsi="Book Antiqua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33:00Z</dcterms:created>
  <dc:creator>Mateusz Amerski</dc:creator>
  <dc:description/>
  <cp:keywords/>
  <dc:language>en-US</dc:language>
  <cp:lastModifiedBy>Marcin Wajdziak</cp:lastModifiedBy>
  <cp:lastPrinted>2022-06-01T13:07:00Z</cp:lastPrinted>
  <dcterms:modified xsi:type="dcterms:W3CDTF">2022-06-24T08:33:00Z</dcterms:modified>
  <cp:revision>2</cp:revision>
  <dc:subject/>
  <dc:title>UMOWA CESJI</dc:title>
</cp:coreProperties>
</file>